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28"/>
          <w:szCs w:val="28"/>
        </w:rPr>
        <w:t>World Cultures India Schedule 2010</w:t>
      </w:r>
      <w:r>
        <w:rPr>
          <w:b/>
          <w:sz w:val="32"/>
        </w:rPr>
        <w:tab/>
        <w:t>Name: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Holmes</w:t>
        <w:tab/>
        <w:tab/>
        <w:tab/>
        <w:tab/>
        <w:tab/>
        <w:tab/>
        <w:t>Pd. 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We will be following this schedule for the India Unit.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*Schedule is subject to change upon teacher discretion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186"/>
        <w:gridCol w:w="2952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hat is going on in class this date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ignment(s) Due This Date…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January 2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 Intro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Prior Knowledge She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January 2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Group Project Vide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January 2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s work in Libra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January 2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s work in Libra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January 2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s work in Libra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.W. – Due Monday</w:t>
            </w:r>
          </w:p>
          <w:p>
            <w:pPr>
              <w:pStyle w:val="Normal"/>
              <w:rPr/>
            </w:pPr>
            <w:r>
              <w:rPr/>
              <w:t>1) Make sure you are ready to present by Monda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February 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Presen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February 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Presen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February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Presen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February 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Library Map Activity</w:t>
            </w:r>
          </w:p>
          <w:p>
            <w:pPr>
              <w:pStyle w:val="Normal"/>
              <w:ind w:firstLine="7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February 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AP DAY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.W. – Due Monday</w:t>
            </w:r>
          </w:p>
          <w:p>
            <w:pPr>
              <w:pStyle w:val="Normal"/>
              <w:rPr/>
            </w:pPr>
            <w:r>
              <w:rPr/>
              <w:t>1) Finish Map Work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February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 Notes/Lec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February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onsoons Lectur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Monsoons Activity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H.W. – Due Thursda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1) Work on Geography Poem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February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dhism Video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February 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Buddhism</w:t>
            </w:r>
          </w:p>
          <w:p>
            <w:pPr>
              <w:pStyle w:val="Normal"/>
              <w:rPr/>
            </w:pPr>
            <w:r>
              <w:rPr/>
              <w:t>Share Poe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February 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khism Reading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.W. – Due Monda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1) Work on Sikh Read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February 1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L Present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/>
              <w:t>Do Not Bring In Class Material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February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Hinduism No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Homework due Tuesday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Read the articles on the Caste System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nswer question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Be ready to discuss tomorrow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February 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aste System (Surprise!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February 1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erialism in Ind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Homewor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u w:val="single"/>
              </w:rPr>
              <w:t>Due Friday</w:t>
            </w:r>
            <w:r>
              <w:rPr>
                <w:b/>
              </w:rPr>
              <w:t>:</w:t>
            </w:r>
            <w:r>
              <w:rPr/>
              <w:t xml:space="preserve">  DBQ 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February 1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al Set-up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ana Sahib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Homework Due Monday:  </w:t>
            </w:r>
          </w:p>
          <w:p>
            <w:pPr>
              <w:pStyle w:val="Normal"/>
              <w:jc w:val="center"/>
              <w:rPr/>
            </w:pPr>
            <w:r>
              <w:rPr/>
              <w:t>Have Argument Sheet Ready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February 2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Meet with Grou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Trial: Nana Sahi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Reflections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 xml:space="preserve">Homework Due Tuesday:  </w:t>
            </w:r>
          </w:p>
          <w:p>
            <w:pPr>
              <w:pStyle w:val="Normal"/>
              <w:rPr/>
            </w:pPr>
            <w:r>
              <w:rPr/>
              <w:t>Post Sepoy Rebellion Question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February 2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Reflections*</w:t>
            </w:r>
          </w:p>
          <w:p>
            <w:pPr>
              <w:pStyle w:val="Normal"/>
              <w:rPr/>
            </w:pPr>
            <w:r>
              <w:rPr/>
              <w:t xml:space="preserve">2) Video Gandh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February 2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 Gandh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February 2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 Gandh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February 2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andh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Homework Due Tuesday: </w:t>
            </w:r>
          </w:p>
          <w:p>
            <w:pPr>
              <w:pStyle w:val="Normal"/>
              <w:rPr/>
            </w:pPr>
            <w:r>
              <w:rPr/>
              <w:t>DBQ Gandhi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March 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 Post-Gandh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March 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DBQ</w:t>
            </w:r>
          </w:p>
          <w:p>
            <w:pPr>
              <w:pStyle w:val="Normal"/>
              <w:rPr/>
            </w:pPr>
            <w:r>
              <w:rPr/>
              <w:t>Debate: Was Gandhi Successful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March 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India Current Events Magaz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March 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brary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March 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March 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brary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March 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Homework Due Wednesday:</w:t>
            </w:r>
            <w:r>
              <w:rPr/>
              <w:t xml:space="preserve">  Magazine Du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March 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March 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Current Issu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March 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for 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Homework: </w:t>
            </w:r>
          </w:p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March 1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March 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est</w:t>
            </w:r>
          </w:p>
          <w:p>
            <w:pPr>
              <w:pStyle w:val="Normal"/>
              <w:rPr/>
            </w:pPr>
            <w:r>
              <w:rPr/>
              <w:t>Africa Prior Knowledge She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March 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 In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March 1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deo: Afric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March 1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Library Map Activit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March 2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.W. – Due Tuesday</w:t>
            </w:r>
          </w:p>
          <w:p>
            <w:pPr>
              <w:pStyle w:val="Normal"/>
              <w:rPr/>
            </w:pPr>
            <w:r>
              <w:rPr/>
              <w:t>1) Finish Map Work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March 2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 Geography Notes/Lec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March 2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W. – Study for Quiz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March 2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: Africa Geograph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March 2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BA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March 29 –</w:t>
            </w:r>
          </w:p>
          <w:p>
            <w:pPr>
              <w:pStyle w:val="Normal"/>
              <w:rPr/>
            </w:pPr>
            <w:r>
              <w:rPr/>
              <w:t>Sunday April 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Brea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joy Yoursel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06:00Z</dcterms:created>
  <dc:creator>sculley-ellettd</dc:creator>
  <dc:description/>
  <dc:language>en-US</dc:language>
  <cp:lastModifiedBy>Reggie Holmes</cp:lastModifiedBy>
  <cp:lastPrinted>2009-11-18T18:25:00Z</cp:lastPrinted>
  <dcterms:modified xsi:type="dcterms:W3CDTF">2010-01-21T14:06:00Z</dcterms:modified>
  <cp:revision>2</cp:revision>
  <dc:subject/>
  <dc:title>World Cultures China Schedule 2008/2009</dc:title>
</cp:coreProperties>
</file>